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455115552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</w:t>
      </w:r>
      <w:r>
        <w:rPr/>
        <w:t xml:space="preserve">7 сессия                                                                       5 созыва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404040"/>
          <w:u w:val="single"/>
        </w:rPr>
      </w:pPr>
      <w:r>
        <w:rPr/>
        <w:t xml:space="preserve">  </w:t>
      </w:r>
      <w:r>
        <w:rPr>
          <w:color w:val="404040"/>
          <w:u w:val="single"/>
        </w:rPr>
        <w:t>от 16.04.2024 г. № 7-5-24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</w:t>
      </w:r>
      <w:r>
        <w:rPr>
          <w:color w:val="404040"/>
        </w:rPr>
        <w:t>п.Луусалм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  <w:tab/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32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О внесении изменений и дополнений в решение Совета об утверждении бюджета Луусалмского сельского поселения на 2024 год и плановый период 2025 и 2026 годов № 4-5-13 от </w:t>
            </w:r>
            <w:bookmarkStart w:id="0" w:name="_Hlk163659895"/>
            <w:r>
              <w:rPr>
                <w:b/>
                <w:color w:val="404040"/>
              </w:rPr>
              <w:t>29.12.2023</w:t>
            </w:r>
            <w:bookmarkEnd w:id="0"/>
          </w:p>
          <w:p>
            <w:pPr>
              <w:pStyle w:val="Normal"/>
              <w:jc w:val="both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color w:val="404040"/>
        </w:rPr>
      </w:pPr>
      <w:r>
        <w:rPr>
          <w:i/>
          <w:color w:val="404040"/>
          <w:sz w:val="20"/>
          <w:szCs w:val="20"/>
        </w:rPr>
        <w:t xml:space="preserve">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слушав и обсудив информацию о</w:t>
      </w:r>
      <w:r>
        <w:rPr>
          <w:color w:val="404040"/>
        </w:rPr>
        <w:t xml:space="preserve"> внесении изменений и дополнений в решение </w:t>
      </w:r>
      <w:bookmarkStart w:id="1" w:name="_Hlk163659860"/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</w:t>
      </w:r>
      <w:bookmarkEnd w:id="1"/>
      <w:r>
        <w:rPr>
          <w:color w:val="404040"/>
        </w:rPr>
        <w:t xml:space="preserve">29.12.2023 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Луусалмского сельского поселения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Внести в решение </w:t>
      </w:r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29.12.2023 </w:t>
      </w: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Луусалмского сельского поселения на 2024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бюджета Луусалмского сельского поселения в сумме  5 707,4 тыс. рублей, в том числе объем безвозмездных поступлений в сумме 3 967,8 тыс. рублей; в том числе межбюджетных трансфертов 3 967,8 тыс.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2) общий объем расходов бюджета Луусалмского сельского поселения в сумме  5 707,4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дефицит бюджета в сумме 0 тыс.рублей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 Статью 3 Решения, приложение 2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 Пункт 2 статьи 5 приложение 4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5 Пункт 3 статьи 5 приложение 5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6 Пункт 2 статьи 6 приложение 7 к настоящему Решению изложить в новой редакции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7 Пункт 1 статьи 8 приложение 8   к настоящему Решению читать в новой реда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Луусалмского сельского поселения</w:t>
      </w:r>
      <w:r>
        <w:rPr>
          <w:sz w:val="22"/>
          <w:szCs w:val="22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Луусалмского сельского поселения                                       И.М.Мартинкиян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</w:t>
      </w:r>
      <w:r>
        <w:rPr/>
        <w:t xml:space="preserve">  </w:t>
      </w:r>
    </w:p>
    <w:sectPr>
      <w:type w:val="nextPage"/>
      <w:pgSz w:w="11906" w:h="16838"/>
      <w:pgMar w:left="1134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24-04-16T10:53:00Z</cp:lastPrinted>
  <dcterms:modified xsi:type="dcterms:W3CDTF">2024-04-16T07:53:00Z</dcterms:modified>
  <cp:revision>34</cp:revision>
  <dc:subject/>
  <dc:title>             </dc:title>
</cp:coreProperties>
</file>